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oudy Stout" w:ascii="Goudy Stout" w:hAnsi="Goudy Stout"/>
        </w:rPr>
        <w:t>UnIT 3 - Area of Study 1</w:t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onitoring and promotion of physical activity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Knowledge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Skill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Know and Understand what the subjective and objective methods of assessing physical activity are and what sedentary behaviour is. 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Methods that you must know: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Recall surveys or diaries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Pedometry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Accelerometry</w:t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Observational tool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Understand how these can be used to assess the if an individual is meeting the National Physical Activity Guideline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Compare and contrast subjective and objective methods of assessing sedentary behaviour and  physical activity compliance with the National Physical Activity Guidelines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Collect, measure and evaluate data using subjective and objective methods of assessing physical activity and sedentary behaviour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and understand all components of the social-ecological model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Individual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Social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Environment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Physical Environment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Poilcy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Understand the relationship between the multiple levels of influences and physical activity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Identify components of the social-ecological model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Apply the social-ecological model to critique physical activity strategies used by government and non-government organisations to target 2 sub population group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the role of government and non government organisations in promoting adherence to the National Physical activity Guidelines in schools, workplace and communities, including: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Vic Health 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National Heart Foundation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State and Federal Government department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Collect and analyse information on initiatives and strategies aimed at increasing physical activity levels locally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and be able to explain a range of individual and population based Australian physical activity promotion initiatives and strategie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Collect and analyse information on initiatives and strategies aimed at increasing physical activity levels locally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UnIT 3 - Area of Study 2</w:t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/>
      </w:pPr>
      <w:r>
        <w:rPr/>
        <w:t>Physiological responses to physical activity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Knowledge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ey Skill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the mechanisms responsible for the acute responses to exercise in the cardiovascular, respiratory and muscular systems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613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Participate in physical activities to collect and analyse data relating to the range of acute effects that physical activity has on the cardiovascular, respiratory and muscular systems of the body </w:t>
            </w:r>
          </w:p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and understand the characteristics and interplay of the three energy systems when creating energy for Physical Activity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center" w:pos="709" w:leader="none"/>
              </w:tabs>
              <w:spacing w:lineRule="auto" w:line="240" w:before="0" w:after="0"/>
              <w:contextualSpacing/>
              <w:rPr/>
            </w:pPr>
            <w:r>
              <w:rPr/>
              <w:t>ATP-PC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Anaerobic Glycolysis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Aerobic System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Know the rate of ATP production, the capacity of each energy system to provide energy and the contribution of each energy system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center" w:pos="5233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ind w:left="613" w:hanging="360"/>
              <w:contextualSpacing/>
              <w:rPr/>
            </w:pPr>
            <w:r>
              <w:rPr/>
              <w:t>Describe, using correct terminology, the interplay and relative contribution of the energy systems in different sporting activitie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What fuels (both chemical and food) that are required for resynthesis of ATP during physical activity and the utilisation of food for energy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613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What is the relative contribution of the energy systems and fuels used to produce ATP in relation to the exercis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Intens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Du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Type</w:t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613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Perform, observe, analyse and report on laboratory exercises designed to explore the relationship between the energy systems during physical activity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Understand about oxygen uptake at rest, during exercise and recove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Oxygen defic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Steady St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Excess post exercise oxygen consumption (EPOC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Understand the multi-factorial mechanisms including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Fuel Deple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Metabolic by-product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Thermoregulation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Associated with muscular fatigue as a result of varied exercis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>intens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durations.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center" w:pos="5233" w:leader="none"/>
              </w:tabs>
              <w:spacing w:lineRule="auto" w:line="240" w:before="0" w:after="0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613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 xml:space="preserve">Explain the multi-factorial mechanisms associated with fatigue during physical activity and sporting events resulting from the use of the three energy systems under varying conditions 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tabs>
                <w:tab w:val="clear" w:pos="720"/>
                <w:tab w:val="left" w:pos="3000" w:leader="none"/>
                <w:tab w:val="center" w:pos="5233" w:leader="none"/>
              </w:tabs>
              <w:spacing w:lineRule="auto" w:line="240" w:before="0" w:after="0"/>
              <w:rPr/>
            </w:pPr>
            <w:r>
              <w:rPr/>
              <w:t xml:space="preserve">Understand and explain passive and active recovery methods to assist in returning the body to pre-exercise levels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000" w:leader="none"/>
                <w:tab w:val="center" w:pos="5233" w:leader="none"/>
              </w:tabs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Explain the role the energy systems play in enabling activities to occur as well as their contribution to active and passive recovery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  <w:t>Compare and contrast suitable recovery strategies used to counteract fatigue and promote optimal performance levels</w:t>
            </w:r>
          </w:p>
          <w:p>
            <w:pPr>
              <w:pStyle w:val="ListParagraph"/>
              <w:tabs>
                <w:tab w:val="clear" w:pos="720"/>
                <w:tab w:val="left" w:pos="755" w:leader="none"/>
                <w:tab w:val="center" w:pos="5233" w:leader="none"/>
              </w:tabs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UnIT 4 - Area of Study 1</w:t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/>
      </w:pPr>
      <w:r>
        <w:rPr/>
        <w:t>Planning, implementing and evaluating a training program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ey Knowledg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ey Skill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Spacing"/>
              <w:rPr/>
            </w:pPr>
            <w:r>
              <w:rPr/>
              <w:t>Know the fitness components: definitions and factors affecting the health related fitness components, including:</w:t>
            </w:r>
          </w:p>
          <w:p>
            <w:pPr>
              <w:pStyle w:val="NoSpacing"/>
              <w:rPr>
                <w:u w:val="single"/>
              </w:rPr>
            </w:pPr>
            <w:r>
              <w:rPr>
                <w:u w:val="single"/>
              </w:rPr>
              <w:t>Health Rela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 xml:space="preserve">Aerobic  Capacity 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aerobic Capacity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Muscular Strength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Muscular Endurance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Flexibility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ody Composition</w:t>
            </w:r>
          </w:p>
          <w:p>
            <w:pPr>
              <w:pStyle w:val="NoSpacing"/>
              <w:rPr>
                <w:u w:val="single"/>
              </w:rPr>
            </w:pPr>
            <w:r>
              <w:rPr>
                <w:u w:val="single"/>
              </w:rPr>
              <w:t>Skill Rela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Muscular Power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 xml:space="preserve">Speed 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gility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Co-ordina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alance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Reaction Time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Design, participate in and evaluate a 6 weeks training program that demonstrates the correct application of training principles and methods to enhance and maintain specific health related fitness component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 xml:space="preserve">Data collection analysis, including: </w:t>
            </w:r>
          </w:p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/>
              <w:t>skill analysis</w:t>
            </w:r>
          </w:p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/>
              <w:t>Movement Patterns</w:t>
            </w:r>
          </w:p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/>
              <w:t>Work to rest ratios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Use appropriate technology to perform an activity analysis to collect and analyse primary data to determine major fitness components and energy systems used in sporting events and physical activities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Assessment of fitness, including:</w:t>
            </w:r>
          </w:p>
          <w:p>
            <w:pPr>
              <w:pStyle w:val="NoSpacing"/>
              <w:numPr>
                <w:ilvl w:val="0"/>
                <w:numId w:val="15"/>
              </w:numPr>
              <w:rPr/>
            </w:pPr>
            <w:r>
              <w:rPr/>
              <w:t>Aims</w:t>
            </w:r>
          </w:p>
          <w:p>
            <w:pPr>
              <w:pStyle w:val="NoSpacing"/>
              <w:numPr>
                <w:ilvl w:val="0"/>
                <w:numId w:val="15"/>
              </w:numPr>
              <w:rPr/>
            </w:pPr>
            <w:r>
              <w:rPr/>
              <w:t>Protocols (informed consent and fitness testing)</w:t>
            </w:r>
          </w:p>
          <w:p>
            <w:pPr>
              <w:pStyle w:val="NoSpacing"/>
              <w:numPr>
                <w:ilvl w:val="0"/>
                <w:numId w:val="15"/>
              </w:numPr>
              <w:rPr/>
            </w:pPr>
            <w:r>
              <w:rPr/>
              <w:t xml:space="preserve">Methods and outcomes of </w:t>
            </w:r>
            <w:r>
              <w:rPr>
                <w:b/>
              </w:rPr>
              <w:t>at least two</w:t>
            </w:r>
            <w:r>
              <w:rPr/>
              <w:t xml:space="preserve"> standardised, recognised tests </w:t>
            </w:r>
            <w:r>
              <w:rPr>
                <w:b/>
              </w:rPr>
              <w:t>for each fitness componen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Explain fitness aims, methods, risks, safeguards, informed consent and confidentiality</w:t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Perform, observe, analyse and report on laboratory exercises designed to explore the assessment of fitness pre and post training</w:t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Justify the selected fitness tests in relation to the strengths and weaknesses of the testing methodology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Fitness training principles, including: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ontinuou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Interval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Fartlek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ircuit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Weight/Resistanc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Flexibility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lyometric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Speed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Swiss Ball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ore Strength</w:t>
            </w:r>
          </w:p>
          <w:p>
            <w:pPr>
              <w:pStyle w:val="NoSpacing"/>
              <w:rPr/>
            </w:pPr>
            <w:r>
              <w:rPr/>
              <w:t xml:space="preserve">to improve 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/>
              <w:t xml:space="preserve">aerobic capacity 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/>
              <w:t xml:space="preserve">anaerobic capacity 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/>
              <w:t>muscular strength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/>
              <w:t>muscular endurance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peed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lexibility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/>
              <w:t>Muscular power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Design, participate in and evaluate a 6 weeks training program that demonstrates the correct application of training principles and methods to enhance and maintain specific health related fitness components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Chronic adaptations of the cardiovascular, respiratory and muscular systems to training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Perform, observe, analyse and report on laboratory exercises designed to explore the assessment of fitness pre and post training</w:t>
            </w:r>
          </w:p>
          <w:p>
            <w:pPr>
              <w:pStyle w:val="NoSpacing"/>
              <w:numPr>
                <w:ilvl w:val="0"/>
                <w:numId w:val="19"/>
              </w:numPr>
              <w:rPr/>
            </w:pPr>
            <w:r>
              <w:rPr/>
              <w:t>Explain how chronic adaptations to the cardiovascular, respiratory and muscular systems lead to an improved performance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Goudy Stout" w:hAnsi="Goudy Stout" w:cs="Goudy Stout"/>
        </w:rPr>
      </w:pPr>
      <w:r>
        <w:rPr>
          <w:rFonts w:cs="Goudy Stout" w:ascii="Goudy Stout" w:hAnsi="Goudy Stout"/>
        </w:rPr>
        <w:t>UnIT 4 - Area of Study 2</w:t>
      </w:r>
    </w:p>
    <w:p>
      <w:pPr>
        <w:pStyle w:val="Normal"/>
        <w:tabs>
          <w:tab w:val="clear" w:pos="720"/>
          <w:tab w:val="left" w:pos="3000" w:leader="none"/>
          <w:tab w:val="center" w:pos="5233" w:leader="none"/>
        </w:tabs>
        <w:jc w:val="center"/>
        <w:rPr/>
      </w:pPr>
      <w:r>
        <w:rPr/>
        <w:t>Performance enhancement and recovery practice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ey Knowledge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Key Skills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Spacing"/>
              <w:rPr/>
            </w:pPr>
            <w:r>
              <w:rPr/>
              <w:t>Nutritional strategies used to enhance performance and improve recovery, including: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 xml:space="preserve">CHO loading 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Application of the glycemic index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CHO Gel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Protein supplementation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/>
              <w:t>Caffeine supplementat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Compare and contrast practices designed to enhance performance and/or speed up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Analyse and evaluate nutritional and hydration procedures used to enhance individual performance and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Participate in and evaluate a range of nutritional, physiological or psychological strategies that potentially enhance performance and aid recovery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Hydration techniques to enhance performance and recovery, including: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Water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Hypertonic sports drinks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Hypotonic sports drinks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Isotonic sports drinks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Use of intravenous drips in rehydrat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Compare and contrast practices designed to enhance performance and/or speed up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Analyse and evaluate nutritional and hydration procedures used to enhance individual performance and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Participate in and evaluate a range of nutritional, physiological or psychological strategies that potentially enhance performance and aid recovery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Physiological strategies to enhance recovery including: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/>
              <w:t>Ice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/>
              <w:t>Compression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/>
              <w:t>Hyperbaric chambers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/>
              <w:t xml:space="preserve">Massage </w:t>
            </w:r>
          </w:p>
          <w:p>
            <w:pPr>
              <w:pStyle w:val="NoSpacing"/>
              <w:numPr>
                <w:ilvl w:val="0"/>
                <w:numId w:val="13"/>
              </w:numPr>
              <w:rPr/>
            </w:pPr>
            <w:r>
              <w:rPr/>
              <w:t>Sleep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Compare and contrast practices designed to enhance performance and/or speed up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Participate in and evaluate a range of nutritional, physiological or psychological strategies that potentially enhance performance and aid recovery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Psychological strategies used to enhance performance and aid recovery, including: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Sleep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Meditation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Motivational techniques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Optimal arousal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Mental Imagery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/>
              <w:t>Concentrat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Compare and contrast practices designed to enhance performance and/or speed up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Identify and explain psychological factors which impact on performance and recovery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Participate in and evaluate a range of nutritional, physiological or psychological strategies that potentially enhance performance and aid recovery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Perceived benefits an potential harms to the athlete of legal and illegal substances and methods that enhance performance, including: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Altitude training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Creatine Supplementation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Enhancement of oxygen transfer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Gene doping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Hormones – steroids, erythropoietin &amp; growth hormones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Diuretics &amp; masking agents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Stimulants</w:t>
            </w:r>
          </w:p>
          <w:p>
            <w:pPr>
              <w:pStyle w:val="NoSpacing"/>
              <w:numPr>
                <w:ilvl w:val="0"/>
                <w:numId w:val="11"/>
              </w:numPr>
              <w:rPr/>
            </w:pPr>
            <w:r>
              <w:rPr/>
              <w:t>Beta Blockers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Compare and contrast practices designed to enhance performance and/or speed up recovery</w:t>
            </w:r>
          </w:p>
        </w:tc>
      </w:tr>
      <w:tr>
        <w:trPr>
          <w:trHeight w:val="661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Spacing"/>
              <w:rPr/>
            </w:pPr>
            <w:r>
              <w:rPr/>
              <w:t>The rationale for anti-doping codes used by the World Anti Doping Agency (WADA) and the Australian Sports Anti Doping Authority (ASADA), including: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/>
              <w:t>Health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/>
              <w:t>Safety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/>
              <w:t>Fairness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/>
              <w:t>Role Modelling for children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/>
              <w:t>Maintenance of the spirit of sport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/>
              <w:t>Evaluate anti doping codes used to govern sport, including the World Anti Doping Agency (WADA) and the Australian Sports Anti Doping Authority (ASADA)</w:t>
            </w:r>
          </w:p>
        </w:tc>
      </w:tr>
    </w:tbl>
    <w:p>
      <w:pPr>
        <w:pStyle w:val="Normal"/>
        <w:tabs>
          <w:tab w:val="clear" w:pos="720"/>
          <w:tab w:val="left" w:pos="3000" w:leader="none"/>
          <w:tab w:val="center" w:pos="5233" w:leader="none"/>
        </w:tabs>
        <w:spacing w:before="0" w:after="20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6:00Z</dcterms:created>
  <dc:creator>Teacher</dc:creator>
  <dc:description/>
  <cp:keywords/>
  <dc:language>en-US</dc:language>
  <cp:lastModifiedBy>Teacher</cp:lastModifiedBy>
  <dcterms:modified xsi:type="dcterms:W3CDTF">2011-09-23T01:07:00Z</dcterms:modified>
  <cp:revision>17</cp:revision>
  <dc:subject/>
  <dc:title/>
</cp:coreProperties>
</file>