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71"/>
        <w:gridCol w:w="68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kout Descrip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m Up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ss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ol Dow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did I feel after the training ses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tigue:             /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art rat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scle Sorenes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verall Session Satisfac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kout Descrip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m Up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ss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ol Dow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did I feel after the training sess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tigue:             /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art rat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scle Sorenes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verall Session Satisfac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35:00Z</dcterms:created>
  <dc:creator>Sarah Bridgewater</dc:creator>
  <dc:description/>
  <dc:language>en-US</dc:language>
  <cp:lastModifiedBy>Sarah Bridgewater</cp:lastModifiedBy>
  <dcterms:modified xsi:type="dcterms:W3CDTF">2013-08-02T04:42:00Z</dcterms:modified>
  <cp:revision>1</cp:revision>
  <dc:subject/>
  <dc:title/>
</cp:coreProperties>
</file>