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  <w:t>SECTION A - MULTIPLE CHOICE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.</w:t>
        <w:tab/>
        <w:t>Linear motion occurs in a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A/</w:t>
        <w:tab/>
        <w:t>straight lin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B/</w:t>
        <w:tab/>
        <w:t>curved pat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C/</w:t>
        <w:tab/>
        <w:t>circular pat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D/</w:t>
        <w:tab/>
        <w:t>random pat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2.</w:t>
        <w:tab/>
        <w:t>Rotary motion occurs in a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A/</w:t>
        <w:tab/>
        <w:t>straight lin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B/</w:t>
        <w:tab/>
        <w:t>curved pat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C/</w:t>
        <w:tab/>
        <w:t>circular pat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D/</w:t>
        <w:tab/>
        <w:t>random path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3.</w:t>
        <w:tab/>
        <w:t>The distance a ball can be thrown depends on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A/</w:t>
        <w:tab/>
        <w:t>velocity of releas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 xml:space="preserve">B/ </w:t>
        <w:tab/>
        <w:t>angle of releas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C/</w:t>
        <w:tab/>
        <w:t>height of releas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D/</w:t>
        <w:tab/>
        <w:t xml:space="preserve">all of the abov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 xml:space="preserve">E/ </w:t>
        <w:tab/>
        <w:t>none of the abo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4.</w:t>
        <w:tab/>
        <w:t>The statement that " An object will remain at rest unless acted upon by a force." is an example of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A/</w:t>
        <w:tab/>
        <w:t>Newton's first la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B/</w:t>
        <w:tab/>
        <w:t>Newton's second la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C/</w:t>
        <w:tab/>
        <w:t>Newton's third la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5.</w:t>
        <w:tab/>
        <w:t>The statement "For every action there is an equal and opposite reaction." is an example of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A/</w:t>
        <w:tab/>
        <w:t>Newton's first la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B/</w:t>
        <w:tab/>
        <w:t>Newton's second la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C/</w:t>
        <w:tab/>
        <w:t>Newton's third la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6.</w:t>
        <w:tab/>
        <w:t>The law of "Acceleration" is an example of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A/</w:t>
        <w:tab/>
        <w:t>Newton's first la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B/</w:t>
        <w:tab/>
        <w:t>Newton's second la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C/</w:t>
        <w:tab/>
        <w:t>Newton's third law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7.</w:t>
        <w:tab/>
        <w:t>The greater an object's mass then the greater its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A/</w:t>
        <w:tab/>
        <w:t>inert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B/</w:t>
        <w:tab/>
        <w:t>force required to move i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C/</w:t>
        <w:tab/>
        <w:t>resistance to mo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D/</w:t>
        <w:tab/>
        <w:t>all of the abo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E/</w:t>
        <w:tab/>
        <w:t>none of the abov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8.</w:t>
        <w:tab/>
        <w:t>An example of sliding friction is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A/</w:t>
        <w:tab/>
        <w:t>ten pin bowlin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B/</w:t>
        <w:tab/>
        <w:t>snow skiin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C/</w:t>
        <w:tab/>
        <w:t>snooker / billiard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D/</w:t>
        <w:tab/>
        <w:t>cyclin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9.</w:t>
        <w:tab/>
        <w:t>An example of rolling friction is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A/</w:t>
        <w:tab/>
        <w:t>running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B/</w:t>
        <w:tab/>
        <w:t>ice hocke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C/</w:t>
        <w:tab/>
        <w:t>gymnastics somersaul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D/</w:t>
        <w:tab/>
        <w:t>lawn bowls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10.</w:t>
        <w:tab/>
        <w:t>Velocity equals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A/</w:t>
        <w:tab/>
        <w:t>distance divided by tim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B/</w:t>
        <w:tab/>
        <w:t>momentum divided by tim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C/</w:t>
        <w:tab/>
        <w:t>displacement divided by time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ab/>
        <w:t>D/</w:t>
        <w:tab/>
        <w:t>force divided by time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ECTION B - SHORT ANSWER QUESTIONS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Define the term FORC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_______________________________________________________________________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___________________________________________________________________    / 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List four factors that affect STABILIT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i ) 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v ) ______________________________________________________________    / 4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Give four examples of LEVERS in spor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 ) ______________________________  ( ii ) 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i ) _____________________________  ( iv ) _____________________________   / 4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Give three sporting examples of where FRICTION is deliberately INCREASED in order t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improve performanc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i ) _______________________________________________________________    / 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Give three sporting examples of where FRICTION is deliberately DECREASED in order t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improve performanc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 ) 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i ) _______________________________________________________________    / 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State the effect of the following SPINS on the FLIGHT of a bal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 ) TOPSPIN : 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 ) BACKSPIN : 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i ) SIDESPIN : ____________________________________________________    / 3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tate the effect of the following SPINS on the BOUNCE of a bal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 ) TOPSPIN : 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 ) BACKSPIN : 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i ) SIDESPIN : ____________________________________________________    / 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Give three examples of activities that require SIMULTANEOUS FORCE SUMMATIO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 ) 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i ) ______________________________________________________________    / 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Give three examples of activities that require SEQUENTIAL FORCE SUMMATIO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i ) _______________________________________________________________    / 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What is the average velocity of a runner whose time for the 200 metre race is 25 seconds ?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__________________________________________________________________    / 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Give five things that can affect the horizontal distance of a projectil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ii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iv ) 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ab/>
        <w:t>( v ) ________________________________________________________________   /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Explain how being able to run with a high velocity is important for a sport of your choic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 /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Explain how being able to accelerate quickly is important for a sport of your choic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 /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Explain how a tennis player can use spin to his / her advantag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 /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  <w:t>Define Newton's Laws of Motio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18"/>
          <w:lang w:val="en-US"/>
        </w:rPr>
        <w:t>1st. Law. :</w:t>
      </w:r>
      <w:r>
        <w:rPr>
          <w:rFonts w:cs="Arial" w:ascii="Arial" w:hAnsi="Arial"/>
          <w:b/>
          <w:sz w:val="20"/>
          <w:lang w:val="en-US"/>
        </w:rPr>
        <w:t xml:space="preserve"> 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18"/>
          <w:lang w:val="en-US"/>
        </w:rPr>
        <w:t xml:space="preserve">2nd. Law : </w:t>
      </w:r>
      <w:r>
        <w:rPr>
          <w:rFonts w:cs="Arial" w:ascii="Arial" w:hAnsi="Arial"/>
          <w:b/>
          <w:sz w:val="20"/>
          <w:lang w:val="en-US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 w:val="20"/>
          <w:szCs w:val="18"/>
          <w:lang w:val="en-US"/>
        </w:rPr>
        <w:t>3rd. Law :</w:t>
      </w:r>
      <w:r>
        <w:rPr>
          <w:rFonts w:cs="Arial" w:ascii="Arial" w:hAnsi="Arial"/>
          <w:b/>
          <w:sz w:val="20"/>
          <w:lang w:val="en-US"/>
        </w:rPr>
        <w:t xml:space="preserve"> 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   / 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Explain how tucking tight when doing a somersault enables you to spin fast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 /3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  <w:t xml:space="preserve">Explain how to hit a ball with </w:t>
      </w:r>
      <w:r>
        <w:rPr>
          <w:rFonts w:cs="Arial" w:ascii="Arial" w:hAnsi="Arial"/>
          <w:b/>
          <w:sz w:val="20"/>
          <w:szCs w:val="18"/>
          <w:lang w:val="en-US"/>
        </w:rPr>
        <w:t>Topsp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/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  <w:t xml:space="preserve">Explain how to hit a ball with </w:t>
      </w:r>
      <w:r>
        <w:rPr>
          <w:rFonts w:cs="Arial" w:ascii="Arial" w:hAnsi="Arial"/>
          <w:b/>
          <w:sz w:val="20"/>
          <w:szCs w:val="18"/>
          <w:lang w:val="en-US"/>
        </w:rPr>
        <w:t>Backsp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/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  <w:t xml:space="preserve">Explain how to hit a ball with </w:t>
      </w:r>
      <w:r>
        <w:rPr>
          <w:rFonts w:cs="Arial" w:ascii="Arial" w:hAnsi="Arial"/>
          <w:b/>
          <w:sz w:val="20"/>
          <w:szCs w:val="18"/>
          <w:lang w:val="en-US"/>
        </w:rPr>
        <w:t>Sidespin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/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18"/>
          <w:lang w:val="en-US"/>
        </w:rPr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  <w:t>List and explain the important factors in maximising the distance you can hit a ball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18"/>
          <w:lang w:val="en-US"/>
        </w:rPr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 /5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18"/>
          <w:lang w:val="en-US"/>
        </w:rPr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  <w:t>What is a lever ?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18"/>
          <w:lang w:val="en-US"/>
        </w:rPr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 /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  <w:t>What are the two main functions of levers ?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 /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18"/>
          <w:lang w:val="en-US"/>
        </w:rPr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  <w:t>Give an example of an athlete increasing stability in order to improve performanc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18"/>
          <w:lang w:val="en-US"/>
        </w:rPr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 /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18"/>
          <w:lang w:val="en-US"/>
        </w:rPr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  <w:t>Give an example of an athlete decreasing stability in order to improve performance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18"/>
          <w:lang w:val="en-US"/>
        </w:rPr>
      </w:pPr>
      <w:r>
        <w:rPr>
          <w:rFonts w:cs="Arial" w:ascii="Arial" w:hAnsi="Arial"/>
          <w:b/>
          <w:color w:val="000000"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lang w:val="en-US"/>
        </w:rPr>
        <w:t>__________________________________________________________________________   /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  <w:szCs w:val="18"/>
          <w:lang w:val="en-US"/>
        </w:rPr>
      </w:pPr>
      <w:r>
        <w:rPr>
          <w:rFonts w:cs="Arial" w:ascii="Arial" w:hAnsi="Arial"/>
          <w:b/>
          <w:sz w:val="20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22:00Z</dcterms:created>
  <dc:creator>DE&amp;T user</dc:creator>
  <dc:description/>
  <cp:keywords/>
  <dc:language>en-US</dc:language>
  <cp:lastModifiedBy>Peter Nicholson</cp:lastModifiedBy>
  <dcterms:modified xsi:type="dcterms:W3CDTF">2009-02-17T09:30:00Z</dcterms:modified>
  <cp:revision>13</cp:revision>
  <dc:subject/>
  <dc:title>SECTION A - MULTIPLE CHOICE :</dc:title>
</cp:coreProperties>
</file>